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муниципальной программы «Совершенствование организации деятельности администрации  СП «Село Красное»  по решению вопросов местного значения»</w:t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зультаты, достигнутые за 2018 год</w:t>
      </w:r>
    </w:p>
    <w:p>
      <w:pPr>
        <w:pStyle w:val="Normal"/>
        <w:ind w:firstLine="720"/>
        <w:jc w:val="both"/>
        <w:rPr/>
      </w:pPr>
      <w:r>
        <w:rPr/>
        <w:t>В  муниципальной программе в 2018 году   предусмотрены следующие  количественные  индикаторы.</w:t>
      </w:r>
    </w:p>
    <w:tbl>
      <w:tblPr>
        <w:tblW w:w="7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00"/>
        <w:gridCol w:w="1234"/>
        <w:gridCol w:w="740"/>
        <w:gridCol w:w="951"/>
        <w:gridCol w:w="902"/>
        <w:gridCol w:w="49"/>
      </w:tblGrid>
      <w:tr>
        <w:trPr>
          <w:trHeight w:val="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Наименование индикатора (показателя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д реализации муниципальной программы   2017г.     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лан 2017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акт 2017го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%)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нормативных правовых актов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lang w:eastAsia="fa-IR" w:bidi="fa-IR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ращений граждан в органы местного самоуправления сельского поселения, рассмотренных с нарушением сроков, установленных законодательством;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lang w:eastAsia="fa-IR" w:bidi="fa-IR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лучаев несоблюдения муниципальными служащими ограничений и нарушений запретов, предусмотренных действующих законодательством о муниципальной служб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конфликта интересов урегулированных конфликтов интересов на муниципальной служб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exact" w:line="274"/>
              <w:ind w:firstLine="180"/>
              <w:rPr>
                <w:color w:val="000000"/>
                <w:sz w:val="20"/>
              </w:rPr>
            </w:pPr>
            <w:r>
              <w:rPr>
                <w:sz w:val="20"/>
              </w:rPr>
              <w:t>Поддержание официального сайта в информационно-телекоммуникационной сети «Интернет» в актуальном состоян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exact" w:line="274"/>
              <w:ind w:firstLine="18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960" w:hanging="0"/>
        <w:jc w:val="both"/>
        <w:rPr/>
      </w:pPr>
      <w:r>
        <w:rPr/>
        <w:t xml:space="preserve">Анализ индикаторов программы показывает, что показатели выполнены в полном объеме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ыполнение контрольных событий</w:t>
      </w:r>
    </w:p>
    <w:p>
      <w:pPr>
        <w:pStyle w:val="Normal"/>
        <w:ind w:firstLine="644"/>
        <w:rPr>
          <w:b/>
          <w:b/>
        </w:rPr>
      </w:pPr>
      <w:r>
        <w:rPr/>
        <w:t>Результатом реализации муниципальной программы является: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повышение эффективности бюджетных расходов на осуществление полномочий и содержание органов местного самоуправления;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освоение и внедрение современных управленческих технологий в органах местного самоуправления;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укрепление материально-технической базы по исполнению полномочий органов местного самоуправления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работы муниципальной службы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ткрытости муниципальной службы;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расширение сферы и повышение качества оказания муниципальных услуг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повышение открытости и уровня осведомленности о деятельности органов местного самоуправления;</w:t>
      </w:r>
    </w:p>
    <w:p>
      <w:pPr>
        <w:pStyle w:val="Normal"/>
        <w:jc w:val="both"/>
        <w:rPr/>
      </w:pPr>
      <w:r>
        <w:rPr/>
        <w:t>В 2018 году выполнялись все вышеперечисленные задач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спользовании финансовых средств</w:t>
      </w:r>
    </w:p>
    <w:p>
      <w:pPr>
        <w:pStyle w:val="Normal"/>
        <w:ind w:firstLine="540"/>
        <w:jc w:val="both"/>
        <w:rPr/>
      </w:pPr>
      <w:r>
        <w:rPr/>
        <w:t>Программой было предусмотрено в 2017 г. направить на реализацию мероприятий 1076368,96 рублей из средств бюджета сельского поселения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Указанные средства планировалось направить на  функционирование  местной администрации. Кассовое исполнение расходов бюджета СП «Село Красное» на реализацию муниципальной программы  за 2018 г. – 1068337,50 руб.  </w:t>
      </w:r>
      <w:r>
        <w:rPr>
          <w:bCs/>
        </w:rPr>
        <w:t>Финансирование программы  за 2018 год выполнено  на 99,2 % к плановым показателя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анные об изменениях программ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программу были внесены  изменения,  программа изложена в новой редакции.</w:t>
      </w:r>
    </w:p>
    <w:p>
      <w:pPr>
        <w:pStyle w:val="Normal"/>
        <w:jc w:val="both"/>
        <w:rPr/>
      </w:pPr>
      <w:r>
        <w:rPr/>
        <w:t>В муниципальной программе была произведена корректировка  суммы финансирования согласно фактическим расходам бюджета на реализацию мероприятий программы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Критерий «Степень достижения целей и решения задач муниципальной программы»</w:t>
      </w:r>
    </w:p>
    <w:tbl>
      <w:tblPr>
        <w:tblW w:w="7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00"/>
        <w:gridCol w:w="1234"/>
        <w:gridCol w:w="740"/>
        <w:gridCol w:w="951"/>
        <w:gridCol w:w="902"/>
        <w:gridCol w:w="49"/>
      </w:tblGrid>
      <w:tr>
        <w:trPr>
          <w:trHeight w:val="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Наименование индикатора (показателя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д реализации муниципальной программы   2017г.     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лан 2017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акт 2017го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%)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нормативных правовых актов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lang w:eastAsia="fa-IR" w:bidi="fa-IR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ращений граждан в органы местного самоуправления сельского поселения, рассмотренных с нарушением сроков, установленных законодательством;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ndale Sans UI;Arial Unicode MS" w:cs="Times New Roman"/>
                <w:kern w:val="2"/>
                <w:lang w:eastAsia="fa-IR" w:bidi="fa-IR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лучаев несоблюдения муниципальными служащими ограничений и нарушений запретов, предусмотренных действующих законодательством о муниципальной служб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конфликта интересов урегулированных конфликтов интересов на муниципальной служб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exact" w:line="274"/>
              <w:ind w:firstLine="180"/>
              <w:rPr>
                <w:color w:val="000000"/>
                <w:sz w:val="20"/>
              </w:rPr>
            </w:pPr>
            <w:r>
              <w:rPr>
                <w:sz w:val="20"/>
              </w:rPr>
              <w:t>Поддержание официального сайта в информационно-телекоммуникационной сети «Интернет» в актуальном состоян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exact" w:line="274"/>
              <w:ind w:firstLine="18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Критерий «Соответствие запланированному уровню затрат и эффективности использования средств бюджета СП «Село Красное» муниципальной программы»</w:t>
      </w:r>
    </w:p>
    <w:p>
      <w:pPr>
        <w:pStyle w:val="Normal"/>
        <w:ind w:firstLine="540"/>
        <w:jc w:val="both"/>
        <w:rPr/>
      </w:pPr>
      <w:r>
        <w:rPr/>
        <w:t>Программой было предусмотрено в 2018 г. направить на реализацию мероприятий 1076368,96  рублей из средств бюджета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Указанные средства планировалось направить на  функционирование  местной администрации. Кассовое исполнение расходов бюджета СП «Село Красное» на реализацию муниципальной программы  за 2018 г. – 1068337,50 руб.  </w:t>
      </w:r>
      <w:r>
        <w:rPr>
          <w:bCs/>
        </w:rPr>
        <w:t>Финансирование программы  за 2018 год выполнено  на 99,2 % к плановым показателя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Критерий «Степень реализации контрольных мероприятий муниципальной программы»</w:t>
      </w:r>
    </w:p>
    <w:p>
      <w:pPr>
        <w:pStyle w:val="Normal"/>
        <w:ind w:firstLine="644"/>
        <w:rPr>
          <w:b/>
          <w:b/>
        </w:rPr>
      </w:pPr>
      <w:r>
        <w:rPr/>
        <w:t xml:space="preserve">  </w:t>
      </w:r>
      <w:r>
        <w:rPr/>
        <w:t>Результатом реализации муниципальной программы является: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повышение эффективности бюджетных расходов на осуществление полномочий и содержание органов местного самоуправления;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освоение и внедрение современных управленческих технологий в органах местного самоуправления;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укрепление материально-технической базы по исполнению полномочий органов местного самоуправления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работы муниципальной службы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ткрытости муниципальной службы;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расширение сферы и повышение качества оказания муниципальных услуг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- повышение открытости и уровня осведомленности о деятельности органов местного самоуправления;</w:t>
      </w:r>
    </w:p>
    <w:p>
      <w:pPr>
        <w:pStyle w:val="Normal"/>
        <w:jc w:val="both"/>
        <w:rPr/>
      </w:pPr>
      <w:r>
        <w:rPr/>
        <w:t>В 2018 году выполнялись все вышеперечисленные задач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плексная оценка эффективности реализации муниципальной программы:</w:t>
      </w:r>
    </w:p>
    <w:p>
      <w:pPr>
        <w:pStyle w:val="Normal"/>
        <w:jc w:val="both"/>
        <w:rPr/>
      </w:pPr>
      <w:r>
        <w:rPr/>
        <w:t>Комплексная оценка эффективности реализации муниципальной программы за 2018 г. составила 98 % ((100% +94,6%  + 100%) : 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jc w:val="both"/>
        <w:rPr/>
      </w:pPr>
      <w:r>
        <w:rPr/>
        <w:t xml:space="preserve">Муниципальная программа «Совершенствование организации деятельности  администрации СП «Село Красное» по решению вопросов местного значения»    по итогам 2018 г. считается реализуемой с высоким  уровнем эффективности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06:00Z</dcterms:created>
  <dc:creator>Admin</dc:creator>
  <dc:description/>
  <cp:keywords/>
  <dc:language>en-US</dc:language>
  <cp:lastModifiedBy>СелоКрасное</cp:lastModifiedBy>
  <dcterms:modified xsi:type="dcterms:W3CDTF">2019-03-13T06:47:00Z</dcterms:modified>
  <cp:revision>34</cp:revision>
  <dc:subject/>
  <dc:title>ГОДОВОЙ ОТЧЕТ </dc:title>
</cp:coreProperties>
</file>